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jc w:val="center"/>
        <w:rPr/>
      </w:pPr>
      <w:r>
        <w:rPr/>
        <w:t>ความต้องการของระบบ โครงการการจัดเก็บข้อมูลด้านการเงินและบัญชี สถาบันสุวรรณวาจกกสิกิจฯ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826"/>
        <w:gridCol w:w="1154"/>
        <w:gridCol w:w="838"/>
        <w:gridCol w:w="1142"/>
        <w:gridCol w:w="876"/>
        <w:gridCol w:w="1284"/>
        <w:gridCol w:w="180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                 </w:t>
            </w:r>
            <w:r>
              <w:rPr/>
              <w:t>ราย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หน่วยน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ราคาต่อ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ปี </w:t>
            </w:r>
            <w:r>
              <w:rPr/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รวมทั้งสิ้น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.</w:t>
            </w:r>
            <w:r>
              <w:rPr/>
              <w:t>โปรแกรมการจัดเก็บข้อมูลด้านการเง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ช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4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40</w:t>
            </w:r>
            <w:r>
              <w:rPr>
                <w:szCs w:val="34"/>
              </w:rPr>
              <w:t>,</w:t>
            </w:r>
            <w:r>
              <w:rPr/>
              <w:t>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>40,0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และบัญช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94" w:hanging="0"/>
              <w:rPr/>
            </w:pPr>
            <w:r>
              <w:rPr>
                <w:rFonts w:eastAsia="Angsana New"/>
              </w:rPr>
              <w:t xml:space="preserve">                     </w:t>
            </w:r>
            <w:r>
              <w:rPr/>
              <w:t>รวม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Cs/>
              </w:rPr>
              <w:t>4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0,000</w:t>
            </w:r>
          </w:p>
        </w:tc>
      </w:tr>
    </w:tbl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  <w:t>ความต้องการของระบบ โครงการการจัดทำโฮมเพจของสถาบันสุวรรณวาจกกสิกิจฯ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826"/>
        <w:gridCol w:w="1154"/>
        <w:gridCol w:w="838"/>
        <w:gridCol w:w="1142"/>
        <w:gridCol w:w="876"/>
        <w:gridCol w:w="1284"/>
        <w:gridCol w:w="180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                 </w:t>
            </w:r>
            <w:r>
              <w:rPr/>
              <w:t>ราย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หน่วยน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ราคาต่อ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ปี </w:t>
            </w:r>
            <w:r>
              <w:rPr/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รวมทั้งสิ้น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การจัดทำโฮมเพ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ช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4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40</w:t>
            </w:r>
            <w:r>
              <w:rPr>
                <w:szCs w:val="34"/>
              </w:rPr>
              <w:t>,</w:t>
            </w:r>
            <w:r>
              <w:rPr/>
              <w:t>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>40,0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94" w:hanging="0"/>
              <w:rPr/>
            </w:pPr>
            <w:r>
              <w:rPr>
                <w:rFonts w:eastAsia="Angsana New"/>
              </w:rPr>
              <w:t xml:space="preserve">                    </w:t>
            </w:r>
            <w:r>
              <w:rPr/>
              <w:t>รวม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Cs/>
              </w:rPr>
              <w:t>4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0,000</w:t>
            </w:r>
          </w:p>
        </w:tc>
      </w:tr>
    </w:tbl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  <w:t xml:space="preserve">ความต้องการของระบบ โครงการการติดตั้งระบบเครือข่ายใช้สาย </w:t>
      </w:r>
      <w:r>
        <w:rPr/>
        <w:t xml:space="preserve">(ADSL) </w:t>
      </w:r>
      <w:r>
        <w:rPr/>
        <w:t>สถบันสุวรรณวาจกกสิกิจฯ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826"/>
        <w:gridCol w:w="1154"/>
        <w:gridCol w:w="838"/>
        <w:gridCol w:w="1142"/>
        <w:gridCol w:w="876"/>
        <w:gridCol w:w="1284"/>
        <w:gridCol w:w="180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                 </w:t>
            </w:r>
            <w:r>
              <w:rPr/>
              <w:t>ราย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หน่วยน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ราคาต่อ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ปี </w:t>
            </w:r>
            <w:r>
              <w:rPr/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รวมทั้งสิ้น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ปรับปรุงระบบเครือข่ายใช้สายและเ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ระบ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40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400</w:t>
            </w:r>
            <w:r>
              <w:rPr>
                <w:szCs w:val="34"/>
              </w:rPr>
              <w:t>,</w:t>
            </w:r>
            <w:r>
              <w:rPr/>
              <w:t>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>400,0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สายสัญญาณระหว่างอาค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94" w:hanging="0"/>
              <w:rPr/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รวม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Cs/>
              </w:rPr>
              <w:t>40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00,000</w:t>
            </w:r>
          </w:p>
        </w:tc>
      </w:tr>
    </w:tbl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  <w:t>ความต้องการของระบบ โครงการการพัฒนาการระบบคอมพิวเตอร์และอุปกรณ์ให้มีประสิทธิภาพสูง สถาบันสุวรรณวาจกกสิกิจฯ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826"/>
        <w:gridCol w:w="1154"/>
        <w:gridCol w:w="838"/>
        <w:gridCol w:w="1142"/>
        <w:gridCol w:w="876"/>
        <w:gridCol w:w="1284"/>
        <w:gridCol w:w="180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                 </w:t>
            </w:r>
            <w:r>
              <w:rPr/>
              <w:t>ราย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หน่วยน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ราคาต่อ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ปี </w:t>
            </w:r>
            <w:r>
              <w:rPr/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รวมทั้งสิ้น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เครื่องคอมพิวเตอร์พร้อมอุปกรณ์ดังนี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ช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4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280</w:t>
            </w:r>
            <w:r>
              <w:rPr>
                <w:szCs w:val="34"/>
              </w:rPr>
              <w:t>,</w:t>
            </w:r>
            <w:r>
              <w:rPr/>
              <w:t>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28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28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</w:t>
            </w:r>
            <w:r>
              <w:rPr/>
              <w:t>840,0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พร้อมอุปกรณ์ ดังนี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</w:t>
            </w:r>
            <w:r>
              <w:rPr/>
              <w:t>เครื่องพิมพ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</w:t>
            </w:r>
            <w:r>
              <w:rPr/>
              <w:t>เครื่องสำรองไ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</w:t>
            </w:r>
            <w:r>
              <w:rPr/>
              <w:t>โต๊ะและเก้าอี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94" w:hanging="0"/>
              <w:rPr/>
            </w:pPr>
            <w:r>
              <w:rPr>
                <w:rFonts w:eastAsia="Angsana New"/>
              </w:rPr>
              <w:t xml:space="preserve">              </w:t>
            </w:r>
            <w:r>
              <w:rPr/>
              <w:t>รวม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Cs/>
              </w:rPr>
              <w:t>28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840,000</w:t>
            </w:r>
          </w:p>
        </w:tc>
      </w:tr>
    </w:tbl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  <w:t>ความต้องการของระบบ โครงการการจัดเก็บข้อมูลด้านบุคลากร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826"/>
        <w:gridCol w:w="1154"/>
        <w:gridCol w:w="838"/>
        <w:gridCol w:w="1142"/>
        <w:gridCol w:w="876"/>
        <w:gridCol w:w="1284"/>
        <w:gridCol w:w="180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                 </w:t>
            </w:r>
            <w:r>
              <w:rPr/>
              <w:t>ราย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หน่วยน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ราคาต่อ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ปี </w:t>
            </w:r>
            <w:r>
              <w:rPr/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 xml:space="preserve">ปี </w:t>
            </w:r>
            <w:r>
              <w:rPr/>
              <w:t>25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รวมทั้งสิ้น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จำนว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คารว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โปรแกรมการจัดเก็บข้อมูลด้านบุคล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ช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5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50</w:t>
            </w:r>
            <w:r>
              <w:rPr>
                <w:szCs w:val="34"/>
              </w:rPr>
              <w:t>,</w:t>
            </w:r>
            <w:r>
              <w:rPr/>
              <w:t>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>50,0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94" w:hanging="0"/>
              <w:rPr/>
            </w:pPr>
            <w:r>
              <w:rPr>
                <w:rFonts w:eastAsia="Angsana New"/>
              </w:rPr>
              <w:t xml:space="preserve">                     </w:t>
            </w:r>
            <w:r>
              <w:rPr/>
              <w:t>รวม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Cs/>
              </w:rPr>
              <w:t>5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0,000</w:t>
            </w:r>
          </w:p>
        </w:tc>
      </w:tr>
    </w:tbl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2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outlineLvl w:val="0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8:00Z</dcterms:created>
  <dc:creator>User</dc:creator>
  <dc:description/>
  <dc:language>en-US</dc:language>
  <cp:lastModifiedBy>sunisa</cp:lastModifiedBy>
  <cp:lastPrinted>2004-10-26T14:06:00Z</cp:lastPrinted>
  <dcterms:modified xsi:type="dcterms:W3CDTF">2004-10-26T07:28:00Z</dcterms:modified>
  <cp:revision>2</cp:revision>
  <dc:subject/>
  <dc:title>ความต้องการของระบบ โครงการจัดทำศูนย์ปฎิบัติการคอมพิวเตอร์เพื่อการศึกษา วิทยาเขตกำแพงแสน</dc:title>
</cp:coreProperties>
</file>